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554444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1131685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